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284" w:right="-1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Копия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УИД    60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MS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0002-01-2020-001724-55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spacing w:lineRule="atLeast" w:line="100"/>
        <w:ind w:left="-284" w:right="-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о № 2-899/2/2020</w:t>
      </w:r>
    </w:p>
    <w:p>
      <w:pPr>
        <w:pStyle w:val="Normal"/>
        <w:spacing w:lineRule="atLeast" w:line="100"/>
        <w:ind w:left="-284" w:right="-1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золютивная часть</w:t>
      </w:r>
    </w:p>
    <w:p>
      <w:pPr>
        <w:pStyle w:val="Normal"/>
        <w:spacing w:lineRule="atLeast" w:line="100"/>
        <w:ind w:left="-284" w:right="-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spacing w:lineRule="atLeast" w:line="100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менем  Российской  Федерации</w:t>
      </w:r>
    </w:p>
    <w:p>
      <w:pPr>
        <w:pStyle w:val="Normal"/>
        <w:spacing w:lineRule="atLeast" w:line="100"/>
        <w:ind w:left="-284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left="-284" w:right="-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19 октября 2020 года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г.Великие Луки </w:t>
      </w:r>
    </w:p>
    <w:p>
      <w:pPr>
        <w:pStyle w:val="Normal"/>
        <w:spacing w:lineRule="atLeast" w:line="100"/>
        <w:ind w:left="-284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left="-284" w:right="-1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ровой  судья судебного участка № 2 Великолукского  района Псковской области Крутова Е.В.,</w:t>
      </w:r>
    </w:p>
    <w:p>
      <w:pPr>
        <w:pStyle w:val="Normal"/>
        <w:spacing w:lineRule="atLeast" w:line="100"/>
        <w:ind w:left="-284" w:right="-1" w:hanging="0"/>
        <w:jc w:val="both"/>
        <w:rPr>
          <w:rFonts w:ascii="Times New Roman" w:hAnsi="Times New Roman" w:cs="Times New Roman"/>
          <w:sz w:val="26"/>
          <w:szCs w:val="26"/>
          <w:highlight w:val="none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ind w:left="-284" w:right="-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в порядке упрощённого производства гражданское дело по иску Государственного учреждения – Управления Пенсионного фонда Российской Федерации в г.Великие Луки и Великолукском районе Псковской области (межрайонное) к Смольникову  С- С- о взыскании незаконно полученной  пенсии по случаю потери кормильца и федеральной  социальной доплаты</w:t>
      </w:r>
    </w:p>
    <w:p>
      <w:pPr>
        <w:pStyle w:val="Normal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ст.194-199, 232.3, 232.4 ГПК РФ, </w:t>
      </w:r>
    </w:p>
    <w:p>
      <w:pPr>
        <w:pStyle w:val="Normal"/>
        <w:tabs>
          <w:tab w:val="clear" w:pos="709"/>
          <w:tab w:val="left" w:pos="4996" w:leader="none"/>
        </w:tabs>
        <w:ind w:left="-284" w:right="-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right="-1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 е ш и л:</w:t>
      </w:r>
    </w:p>
    <w:p>
      <w:pPr>
        <w:pStyle w:val="Normal"/>
        <w:ind w:left="-284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284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ковые требования Государственного учреждения – Управления Пенсионного фонда Российской Федерации в г.Великие Луки и Великолукском районе Псковской области (межрайонное) к Смольникову  С- С- о взыскании незаконно полученной  пенсии по случаю потери кормильца и федеральной  социальной доплаты, - удовлетворить. </w:t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зыскать с Смольникова  С- С-, ***  года рождения,  в бюджет Пенсионного фонда Российской Федерации незаконно полученную  пенсию по случаю потери кормильца  в сумме 14763 (четырнадцать тысяч семьсот шестьдесят три) рубля 00 копеек,  федеральную  социальную доплату  в сумме 11597 (одиннадцать тысяч пятьсот девяносто семь) рублей 00 копеек, с перечислением по реквизитам: наименование платежа – восстановление переплаты пенсии по случаю потери кормильца, получатель – УФК по Псковской области (ОПФР по Псковской области), р/счет 40101810400001010002 Отделение Псков г.Псков, БИК 045805001, ИНН 6027005423, КПП 602701001, ОКТМО 58710000, </w:t>
        <w:br/>
        <w:t xml:space="preserve">КБК 39211302996066000130. </w:t>
      </w:r>
    </w:p>
    <w:p>
      <w:pPr>
        <w:pStyle w:val="Normal"/>
        <w:ind w:lef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зыскать с Смольникова  С- С-, в бюджет Великолукского района государственную пошлину в размере 991 (девятьсот девяносто один) рубль 00 копеек.</w:t>
      </w:r>
    </w:p>
    <w:p>
      <w:pPr>
        <w:pStyle w:val="Normal"/>
        <w:tabs>
          <w:tab w:val="clear" w:pos="709"/>
          <w:tab w:val="left" w:pos="142" w:leader="none"/>
          <w:tab w:val="left" w:pos="4748" w:leader="none"/>
        </w:tabs>
        <w:ind w:left="-284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Решение может быть обжаловано в апелляционном порядке в Великолукский районный суд Псковской области  через мирового судью судебного участка № 2 Великолукского  района Псковской области в течение пятнадцати дней со дня его принятия, а в случае составления мотивированного решения суда по заявлению лиц, участвующих в деле, их представителей – со дня принятия решения в окончательной форме.</w:t>
      </w:r>
    </w:p>
    <w:p>
      <w:pPr>
        <w:pStyle w:val="Normal"/>
        <w:ind w:left="-284"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ление о составлении мотивированного решения суда может быть подано в течение пяти дней со дня подписания резолютивной части решения суда по делу, рассмотренному в порядке упрощённого производства.</w:t>
      </w:r>
    </w:p>
    <w:p>
      <w:pPr>
        <w:pStyle w:val="Normal"/>
        <w:spacing w:lineRule="atLeast" w:line="100"/>
        <w:ind w:left="-284"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ировой судья                                                                                                   Е.В.Крутова</w:t>
      </w:r>
    </w:p>
    <w:p>
      <w:pPr>
        <w:pStyle w:val="Normal"/>
        <w:spacing w:lineRule="atLeast" w:line="100"/>
        <w:ind w:left="-284" w:right="-1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пия верна:мировой судья                                                                              Е.В.Крутова</w:t>
      </w:r>
    </w:p>
    <w:sectPr>
      <w:type w:val="nextPage"/>
      <w:pgSz w:w="11906" w:h="16838"/>
      <w:pgMar w:left="1134" w:right="1134" w:gutter="0" w:header="0" w:top="6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