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УИД    60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MS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0002-01-2020-002107-7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Копия    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Дело № 2-1006  /2/202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олютивная ч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енем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12 октября </w:t>
      </w:r>
      <w:r>
        <w:rPr>
          <w:rFonts w:eastAsia="Liberation Serif" w:cs="Times New Roman" w:ascii="Times New Roman" w:hAnsi="Times New Roman"/>
        </w:rPr>
        <w:t xml:space="preserve"> 2020</w:t>
      </w:r>
      <w:r>
        <w:rPr>
          <w:rFonts w:cs="Times New Roman" w:ascii="Times New Roman" w:hAnsi="Times New Roman"/>
        </w:rPr>
        <w:t xml:space="preserve">  года                                                                            г. Великие Луки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Суд первой инстанции в состав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председательствующего - мирового судьи судебного участка № 2  Великолукского района Псковской области Е.В.Крутовой,  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секретаре Ильющенко Н.И.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рассмотрев в открытом судебном заседании гражданское дело по иску  ОАО АКБ   Пробизнесбанк»  в  лице  конкурсного управляющего  - Государственной  корпорации «Агентство по страхованию   вкладов» к   Калинину А- Н-</w:t>
      </w:r>
      <w:r>
        <w:rPr>
          <w:rFonts w:cs="Times New Roman" w:ascii="Times New Roman" w:hAnsi="Times New Roman"/>
          <w:color w:val="000000"/>
        </w:rPr>
        <w:t xml:space="preserve">  о взыскании    суммы неосновательного обогащения</w:t>
      </w:r>
      <w:r>
        <w:rPr>
          <w:rFonts w:cs="Times New Roman" w:ascii="Times New Roman" w:hAnsi="Times New Roman"/>
          <w:color w:val="000000"/>
          <w:spacing w:val="1"/>
        </w:rPr>
        <w:t>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уководствуясь ст.ст. 194-199  ГПК РФ, 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 Е Ш И Л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10"/>
        <w:jc w:val="both"/>
        <w:rPr/>
      </w:pPr>
      <w:r>
        <w:rPr>
          <w:rFonts w:cs="Times New Roman" w:ascii="Times New Roman" w:hAnsi="Times New Roman"/>
          <w:spacing w:val="-4"/>
        </w:rPr>
        <w:t>В удовлетворении исковых требований открытого акционерного общества АКБ «Пробизнесбанк» в лице конкурсного управляющего - Государственной корпорации «Агентство по страхованию вкладов» к  Калинину А- Н-</w:t>
      </w:r>
      <w:r>
        <w:rPr>
          <w:rFonts w:cs="Times New Roman" w:ascii="Times New Roman" w:hAnsi="Times New Roman"/>
          <w:color w:val="000000"/>
        </w:rPr>
        <w:t xml:space="preserve"> о взыскании суммы неосновательного обогащения</w:t>
      </w:r>
      <w:r>
        <w:rPr>
          <w:rFonts w:cs="Times New Roman" w:ascii="Times New Roman" w:hAnsi="Times New Roman"/>
          <w:color w:val="000000"/>
          <w:spacing w:val="1"/>
        </w:rPr>
        <w:t>,</w:t>
      </w:r>
      <w:r>
        <w:rPr>
          <w:rFonts w:cs="Times New Roman" w:ascii="Times New Roman" w:hAnsi="Times New Roman"/>
          <w:spacing w:val="-4"/>
        </w:rPr>
        <w:t xml:space="preserve"> отказать за необоснованностью.</w:t>
      </w:r>
      <w:r>
        <w:rPr>
          <w:rFonts w:cs="Times New Roman" w:ascii="Times New Roman" w:hAnsi="Times New Roman"/>
        </w:rPr>
        <w:tab/>
      </w:r>
    </w:p>
    <w:p>
      <w:pPr>
        <w:pStyle w:val="Normal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суда может быть обжаловано в апелляционном порядке в Великолукский районный  суд через мирового судью судебного участка № 2 Великолукского района в течение месяца со дня вынесения резолютивной части решения.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участвующие в деле, вправе подать заявление о составлении мотивированного решения суда по рассмотренному делу: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трех дней со дня объявления резолютивной части решения, если лица, участвующие в деле, их представители присутствовали в судебном заседании;</w:t>
      </w:r>
    </w:p>
    <w:p>
      <w:pPr>
        <w:pStyle w:val="Normal"/>
        <w:autoSpaceDE w:val="false"/>
        <w:ind w:firstLine="5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течение пятнадцати дней со дня объявления резолютивной части решения суда, если лица, участвующие в деле, их представители не присутствовали в судебном заседании.</w:t>
      </w:r>
    </w:p>
    <w:p>
      <w:pPr>
        <w:pStyle w:val="Normal"/>
        <w:ind w:firstLine="5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оступления от лиц, участвующих в деле,  их представителей заявления  о составлении мотивированного решения суда по рассмотренному делу, решение может быть обжаловано в апелляционном порядке в Великолукский районный суд через мирового судью Великолукского района в течение месяца со дня вынесения  мотивированного решения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Мировой судья                                                                                          Е.В.Крутова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Копия верна:мировой судья                                                                      Е.В.Крутова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